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№ 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б образ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ного совета по вопросам кадровой политики </w:t>
        <w:br/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 комитете здравоохранения Волгоград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убернатора Волгоградской области от 08 июля 2016 г. № 462 "Об экспертном совете по вопросам кадровой политики при органе исполнительной власти Волгоградской области" в целях формирования высококвалифицированного управленческого кадрового соста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ть экспертный совет по вопросам кадровой политики </w:t>
        <w:br/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и комитете здравоохранения Волгоградской области и утвердить </w:t>
        <w:br/>
        <w:t xml:space="preserve">ег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знать утратившими силу приказы комитета здравоохранения Волгоградской област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1 февраля 2021 г. № 7н 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б образ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ного совета </w:t>
        <w:br/>
        <w:t xml:space="preserve">по вопросам кадровой политики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 комитете здравоохранения Волгоградской области"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 февраля 2021 г. № 13н "О внесении изменений в приказ комитета здравоохранения Волгоградской области от 01 февраля 2021 г.   № 7н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б образ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ного совета по вопросам кадровой политики </w:t>
        <w:br/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 комитете здравоохранения Волгоградской области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Контроль исполнения настоящего приказа оставляю за соб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3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39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                                                                  А.И.Себелев</w:t>
      </w:r>
    </w:p>
    <w:p>
      <w:pPr>
        <w:pStyle w:val="Normal"/>
        <w:tabs>
          <w:tab w:val="clear" w:pos="709"/>
          <w:tab w:val="left" w:pos="33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3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basedOn w:val="Style5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Красная строка Знак"/>
    <w:basedOn w:val="Style7"/>
    <w:qFormat/>
    <w:rPr>
      <w:sz w:val="22"/>
      <w:szCs w:val="2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6">
    <w:name w:val="Выделенная цитата Знак"/>
    <w:basedOn w:val="Style5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4:00Z</dcterms:created>
  <dc:creator>Pankina</dc:creator>
  <dc:description/>
  <dc:language>en-US</dc:language>
  <cp:lastModifiedBy>O_Kalinina</cp:lastModifiedBy>
  <cp:lastPrinted>2024-10-16T11:01:00Z</cp:lastPrinted>
  <dcterms:modified xsi:type="dcterms:W3CDTF">2024-10-31T08:04:00Z</dcterms:modified>
  <cp:revision>2</cp:revision>
  <dc:subject/>
  <dc:title>УТВЕРЖДЕНЫ</dc:title>
</cp:coreProperties>
</file>